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0969390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2904392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6508290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2006725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